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30 GENNAIO 2008</w:t>
        <w:tab/>
        <w:t>alle  ore  9.43</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 xml:space="preserve">Giovanni Battista Parodi </w:t>
      </w:r>
    </w:p>
    <w:p>
      <w:pPr>
        <w:pStyle w:val="Normal"/>
        <w:widowControl w:val="false"/>
        <w:tabs>
          <w:tab w:val="clear" w:pos="720"/>
          <w:tab w:val="left" w:pos="90" w:leader="none"/>
        </w:tabs>
        <w:spacing w:before="118" w:after="0"/>
        <w:rPr/>
      </w:pPr>
      <w:r>
        <w:rPr>
          <w:sz w:val="24"/>
        </w:rPr>
        <w:tab/>
      </w:r>
      <w:r>
        <w:rPr>
          <w:color w:val="000000"/>
          <w:sz w:val="24"/>
        </w:rPr>
        <w:t xml:space="preserve">che espressamente autorizzato, si avvale dell'Ausiliario tecnico Andrea Di Martino </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05</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jc w:val="both"/>
        <w:rPr>
          <w:color w:val="000000"/>
          <w:sz w:val="24"/>
        </w:rPr>
      </w:pPr>
      <w:r>
        <w:rPr>
          <w:color w:val="000000"/>
          <w:sz w:val="24"/>
        </w:rPr>
        <w:t xml:space="preserve">Si dà atto che alle ore 9.43 sono presenti per le difese degli imputati solo gli avvocati Piccardo,  Zunino e Cibien; il Collegio, ravvisato che non sono presenti difensori di imputati in numero sufficiente ad assisterli senza evitare situazioni di incompatibilità, rientra in camera di consiglio alle ore 9.45 in attesa dell’arrivo di altri difensori.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jc w:val="both"/>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Alle ore 9.55  il Collegio rientra in aula; si procede all’appello</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i ex art. 97 IV c.cpp da avv. Corin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 xml:space="preserve">SPEZ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pre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  del foro di:  LA SPEZIA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 xml:space="preserve">Avvocato   DI BUGNO CARLO               del foro di:  LUCC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RAIMONDO ROMANO             del foro di:   GENOVA </w:t>
      </w:r>
      <w:r>
        <w:rPr>
          <w:sz w:val="24"/>
        </w:rPr>
        <w:t xml:space="preserve"> </w:t>
      </w:r>
      <w:r>
        <w:rPr>
          <w:color w:val="000000"/>
          <w:sz w:val="24"/>
        </w:rPr>
        <w:t>di</w:t>
      </w:r>
      <w:r>
        <w:rPr>
          <w:sz w:val="24"/>
        </w:rPr>
        <w:tab/>
        <w:t>FIDUCIA</w:t>
      </w:r>
      <w:r>
        <w:rPr>
          <w:color w:val="000000"/>
          <w:sz w:val="24"/>
        </w:rPr>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Barbara Raimondo,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GAZZOLO ALESSANDRO       del foro di:    GENOVA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IUNCA PIERGIOVANNI           del foro di     GENOVA</w:t>
      </w:r>
    </w:p>
    <w:p>
      <w:pPr>
        <w:pStyle w:val="Normal"/>
        <w:widowControl w:val="false"/>
        <w:tabs>
          <w:tab w:val="clear" w:pos="720"/>
          <w:tab w:val="left" w:pos="226" w:leader="none"/>
        </w:tabs>
        <w:spacing w:before="69" w:after="0"/>
        <w:rPr>
          <w:sz w:val="24"/>
        </w:rPr>
      </w:pPr>
      <w:r>
        <w:rPr>
          <w:sz w:val="24"/>
        </w:rPr>
        <w:t>Presente dalle ore 10.10</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Castagnola, delega in atti</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Presente dalle ore 10.10</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Piccardo,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sz w:val="24"/>
        </w:rPr>
        <w:t xml:space="preserve">presente </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DANIELE GIOVANNA</w:t>
        <w:tab/>
        <w:t>del foro di        LA SPEZIA</w:t>
        <w:tab/>
        <w:t xml:space="preserve">         </w:t>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Non 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 xml:space="preserve">    </w:t>
      </w:r>
      <w:r>
        <w:rPr>
          <w:color w:val="000000"/>
          <w:sz w:val="24"/>
        </w:rPr>
        <w:t xml:space="preserve">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ab/>
        <w:t xml:space="preserve">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S. Romanelli ex art. 97 IV c.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S. Romanelli ex art. 97 IV c.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S. Romanelli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S. Romanelli ex art. 97 IV c.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color w:val="000000"/>
          <w:sz w:val="24"/>
        </w:rPr>
        <w:tab/>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Zunino, delega in atti </w:t>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Pistoni,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FELICIANI Giuliana                 del foro di     LA SPEZIA</w:t>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 xml:space="preserve">Sostituito da avv. Zunino, delega in att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ituiti da avv. Zunino ex art. 97 IV c. cpp</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 xml:space="preserve">Sostituiti da avv. Piccardo, delega in att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pPr>
      <w:r>
        <w:rPr>
          <w:sz w:val="24"/>
        </w:rPr>
        <w:t xml:space="preserve">È presente il </w:t>
      </w:r>
      <w:r>
        <w:rPr>
          <w:color w:val="000000"/>
          <w:sz w:val="24"/>
        </w:rPr>
        <w:t>Pubblico Ministero  Dr. CARDON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 xml:space="preserve">Avvocato Domenico Salvemini e Avvocato Claudina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rPr>
      </w:pPr>
      <w:r>
        <w:rPr>
          <w:color w:val="000000"/>
        </w:rPr>
        <w:t>(1) Precisare le generalità dell'imputato e le altre indicazioni personale che valgono ad identificarlo, nonchè la posizione giuridic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lang w:val="en-GB"/>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rFonts w:cs="Arial"/>
                <w:b/>
                <w:b/>
                <w:bCs/>
                <w:sz w:val="24"/>
              </w:rPr>
            </w:pPr>
            <w:r>
              <w:rPr>
                <w:rFonts w:cs="Arial"/>
                <w:b/>
                <w:bCs/>
                <w:sz w:val="24"/>
              </w:rPr>
              <w:t xml:space="preserve">Sostituito da avv. Buzzone,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rFonts w:cs="Arial"/>
                <w:b/>
                <w:b/>
                <w:bCs/>
                <w:sz w:val="24"/>
              </w:rPr>
            </w:pPr>
            <w:r>
              <w:rPr>
                <w:rFonts w:cs="Arial"/>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 xml:space="preserve">Sostituito da avv. Bottin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rFonts w:cs="Arial"/>
                <w:b/>
                <w:b/>
                <w:bCs/>
                <w:sz w:val="24"/>
              </w:rPr>
            </w:pPr>
            <w:r>
              <w:rPr>
                <w:rFonts w:cs="Arial"/>
                <w:b/>
                <w:bCs/>
                <w:sz w:val="24"/>
              </w:rPr>
              <w:t xml:space="preserve">Sostituito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 xml:space="preserve">Sostituito da avv. Mara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 xml:space="preserve">Sostituito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Sostituito da avv. Sabatt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rFonts w:cs="Arial"/>
                <w:b/>
                <w:b/>
                <w:bCs/>
                <w:sz w:val="24"/>
              </w:rPr>
            </w:pPr>
            <w:r>
              <w:rPr>
                <w:rFonts w:cs="Arial"/>
                <w:b/>
                <w:bCs/>
                <w:sz w:val="24"/>
              </w:rPr>
              <w:t xml:space="preserve">Sostituito da avv. Quarter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 xml:space="preserve">Sostituito da avv. Tambusc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 xml:space="preserve">Sostituito da avv. Sabbatic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rFonts w:cs="Arial"/>
                <w:b/>
                <w:b/>
                <w:bCs/>
                <w:sz w:val="24"/>
              </w:rPr>
            </w:pPr>
            <w:r>
              <w:rPr>
                <w:rFonts w:cs="Arial"/>
                <w:b/>
                <w:bCs/>
                <w:sz w:val="24"/>
              </w:rPr>
              <w:t xml:space="preserve">Sostituito da avv. Calandra ex art. 102 cpp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p>
            <w:pPr>
              <w:pStyle w:val="Normal"/>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rFonts w:cs="Arial"/>
                <w:b/>
                <w:b/>
                <w:bCs/>
                <w:sz w:val="24"/>
              </w:rPr>
            </w:pPr>
            <w:r>
              <w:rPr>
                <w:rFonts w:cs="Arial"/>
                <w:b/>
                <w:bCs/>
                <w:sz w:val="24"/>
              </w:rPr>
              <w:t xml:space="preserve">Sostituito da avv. Tartarini ex art. 102 cpp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rFonts w:cs="Arial"/>
                <w:b/>
                <w:b/>
                <w:bCs/>
                <w:sz w:val="24"/>
              </w:rPr>
            </w:pPr>
            <w:r>
              <w:rPr>
                <w:rFonts w:cs="Arial"/>
                <w:b/>
                <w:bCs/>
                <w:sz w:val="24"/>
              </w:rPr>
              <w:t xml:space="preserve">Sostituito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rFonts w:cs="Arial"/>
                <w:b/>
                <w:b/>
                <w:bCs/>
                <w:sz w:val="24"/>
              </w:rPr>
            </w:pPr>
            <w:r>
              <w:rPr>
                <w:rFonts w:cs="Arial"/>
                <w:b/>
                <w:bCs/>
                <w:sz w:val="24"/>
              </w:rPr>
              <w:t>Sostituito da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rFonts w:cs="Arial"/>
                <w:b/>
                <w:b/>
                <w:bCs/>
                <w:sz w:val="24"/>
              </w:rPr>
            </w:pPr>
            <w:r>
              <w:rPr>
                <w:rFonts w:cs="Arial"/>
                <w:b/>
                <w:bCs/>
                <w:sz w:val="24"/>
              </w:rPr>
              <w:t xml:space="preserve">Sostituito da avv. Bigliazz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rFonts w:cs="Arial"/>
                <w:b/>
                <w:b/>
                <w:bCs/>
                <w:sz w:val="24"/>
              </w:rPr>
            </w:pPr>
            <w:r>
              <w:rPr>
                <w:rFonts w:cs="Arial"/>
                <w:b/>
                <w:bCs/>
                <w:sz w:val="24"/>
              </w:rPr>
              <w:t xml:space="preserve">Sostituito da avv. Tambusc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rFonts w:cs="Arial"/>
                <w:b/>
                <w:b/>
                <w:bCs/>
                <w:sz w:val="24"/>
              </w:rPr>
            </w:pPr>
            <w:r>
              <w:rPr>
                <w:rFonts w:cs="Arial"/>
                <w:b/>
                <w:bCs/>
                <w:sz w:val="24"/>
              </w:rPr>
              <w:t>Sostituito da avv. Tartarin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VASSALLO ALESSIA</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rFonts w:cs="Arial"/>
                <w:b/>
                <w:b/>
                <w:bCs/>
                <w:sz w:val="24"/>
              </w:rPr>
            </w:pPr>
            <w:r>
              <w:rPr>
                <w:rFonts w:cs="Arial"/>
                <w:b/>
                <w:bCs/>
                <w:sz w:val="24"/>
              </w:rPr>
              <w:t xml:space="preserve">Sostituto da avv. Giannanton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rFonts w:cs="Arial"/>
                <w:b/>
                <w:b/>
                <w:bCs/>
                <w:sz w:val="24"/>
              </w:rPr>
            </w:pPr>
            <w:r>
              <w:rPr>
                <w:rFonts w:cs="Arial"/>
                <w:b/>
                <w:bCs/>
                <w:sz w:val="24"/>
              </w:rPr>
              <w:t xml:space="preserve">Sostituito da avv. Guiglia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jc w:val="both"/>
        <w:rPr>
          <w:color w:val="000000"/>
          <w:sz w:val="24"/>
        </w:rPr>
      </w:pPr>
      <w:r>
        <w:rPr>
          <w:color w:val="000000"/>
          <w:sz w:val="24"/>
        </w:rPr>
      </w:r>
    </w:p>
    <w:p>
      <w:pPr>
        <w:pStyle w:val="Normal"/>
        <w:jc w:val="both"/>
        <w:rPr>
          <w:sz w:val="24"/>
        </w:rPr>
      </w:pPr>
      <w:r>
        <w:rPr>
          <w:sz w:val="24"/>
        </w:rPr>
        <w:t>Preliminarmente l’avv. Corini deposita le citazioni testimoniali per l’udienza odierna relative ai testi Randine, Sascapo, con prova dell’avvenuta notifica e del teste Selvaggio, senza prova dell’avvenuta notifica. Gli atti vengono allegati al presente verbale.</w:t>
      </w:r>
    </w:p>
    <w:p>
      <w:pPr>
        <w:pStyle w:val="Normal"/>
        <w:jc w:val="both"/>
        <w:rPr>
          <w:sz w:val="24"/>
        </w:rPr>
      </w:pPr>
      <w:r>
        <w:rPr>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sz w:val="24"/>
        </w:rPr>
      </w:pPr>
      <w:r>
        <w:rPr>
          <w:sz w:val="24"/>
        </w:rPr>
        <w:t>A questo punto viene introdotto il teste richiesto da avv. Corini</w:t>
      </w:r>
    </w:p>
    <w:p>
      <w:pPr>
        <w:pStyle w:val="Normal"/>
        <w:jc w:val="both"/>
        <w:rPr>
          <w:sz w:val="24"/>
        </w:rPr>
      </w:pPr>
      <w:r>
        <w:rPr>
          <w:sz w:val="24"/>
        </w:rPr>
      </w:r>
    </w:p>
    <w:p>
      <w:pPr>
        <w:pStyle w:val="Normal"/>
        <w:jc w:val="both"/>
        <w:rPr>
          <w:color w:val="000000"/>
          <w:sz w:val="24"/>
        </w:rPr>
      </w:pPr>
      <w:r>
        <w:rPr>
          <w:color w:val="000000"/>
          <w:sz w:val="24"/>
        </w:rPr>
        <w:t xml:space="preserve">SPAGNOLO MARIA </w:t>
      </w:r>
    </w:p>
    <w:p>
      <w:pPr>
        <w:pStyle w:val="Normal"/>
        <w:jc w:val="both"/>
        <w:rPr>
          <w:b/>
          <w:b/>
          <w:color w:val="000000"/>
          <w:sz w:val="24"/>
        </w:rPr>
      </w:pPr>
      <w:r>
        <w:rPr>
          <w:b/>
          <w:color w:val="000000"/>
          <w:sz w:val="24"/>
        </w:rPr>
      </w:r>
    </w:p>
    <w:p>
      <w:pPr>
        <w:pStyle w:val="Normal"/>
        <w:jc w:val="both"/>
        <w:rPr>
          <w:b/>
          <w:b/>
          <w:sz w:val="24"/>
        </w:rPr>
      </w:pPr>
      <w:r>
        <w:rPr>
          <w:b/>
          <w:sz w:val="24"/>
        </w:rPr>
        <w:t xml:space="preserve"> </w:t>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SPAGNOLO MARIA </w:t>
      </w:r>
    </w:p>
    <w:p>
      <w:pPr>
        <w:pStyle w:val="Normal"/>
        <w:jc w:val="both"/>
        <w:rPr>
          <w:b/>
          <w:b/>
          <w:sz w:val="24"/>
        </w:rPr>
      </w:pPr>
      <w:r>
        <w:rPr>
          <w:b/>
          <w:sz w:val="24"/>
        </w:rPr>
      </w:r>
    </w:p>
    <w:p>
      <w:pPr>
        <w:pStyle w:val="Normal"/>
        <w:jc w:val="both"/>
        <w:rPr>
          <w:sz w:val="24"/>
        </w:rPr>
      </w:pPr>
      <w:r>
        <w:rPr>
          <w:sz w:val="24"/>
        </w:rPr>
        <w:t xml:space="preserve">e sono nata a Genova il Pianco (RC) 10 9 1950    il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il 21 luglio 2001, io abito in via Battisti, di fronte alle scuole elementari, in tarda mattinata, ero tornata dalle ferie, vi era molto caos; in pomeriggio vidi molti ragazzi nell’altra scuola, la Diaz, il liceo, tutti bendati, sui terrazzi, cercai di chiamare la polizia, non sapevo che occupassero la scuola. Cercavano di togliere le impalcature in ferro, i tubi. I ragazzi avevano delle maschere nere, tipo passamontagna. La scena riguardava l’edificio della Diaz. Il via vai di giovani durò tutto il pomeriggio, poi andarono a qualche manifestazione. I ragazzi erano un po’ strani, non ricordo persone con segni di feri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difensore contesta alla teste che il 7 agosto disse alla polizia che verso le 18 i giovani hanno ripreso ad entrare ed uscire dalle scuole, molti di loro vistosamente feriti alla testa e alla braccia, bendati in tali z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non ricordo questo particolare, qualche ragazzo aveva qualche segno, non ricordo bende, sono passati 7 an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ricordo un passaggio di macchine della polizia, i ragazzi gli buttavano delle bottiglie, ricordo una jeep che dovette fare una bella corsa perché bombardata dalle bottiglie, notai due fuoristrada della polizia, i giovani che uscivano dalla scuola  gli hanno buttato addosso delle bottigli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l’episodio delle bottiglie avvenne verso le sette, sette e mezza, anche 6 e mezza. Le bottiglie non vedeva se erano di plastica o di vetro, avevano molte bottiglie in mano e le lanciavano, durò circa 5 minuti l’episodio, fu breve, la polizia passò di corsa e andò via, non si fermò.</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Passeggi: l’orario lo ricordo perché guardai l’orolog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Romanelli: quando avvenne l’episodio delle bottiglie era ancora chiaro, molto chiar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residente: abito in via Battisti di fronte alla scuola elementare, al primo piano, le mi finestre danno verso la scuo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Nessun’altra domand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sz w:val="24"/>
        </w:rPr>
        <w:t xml:space="preserve">A questo punto viene introdotto il teste richiesto da avv. Corini </w:t>
      </w:r>
    </w:p>
    <w:p>
      <w:pPr>
        <w:pStyle w:val="Normal"/>
        <w:jc w:val="both"/>
        <w:rPr>
          <w:b/>
          <w:b/>
          <w:color w:val="000000"/>
          <w:sz w:val="24"/>
        </w:rPr>
      </w:pPr>
      <w:r>
        <w:rPr>
          <w:b/>
          <w:color w:val="000000"/>
          <w:sz w:val="24"/>
        </w:rPr>
      </w:r>
    </w:p>
    <w:p>
      <w:pPr>
        <w:pStyle w:val="Normal"/>
        <w:jc w:val="both"/>
        <w:rPr>
          <w:b/>
          <w:b/>
          <w:sz w:val="24"/>
        </w:rPr>
      </w:pPr>
      <w:r>
        <w:rPr>
          <w:b/>
          <w:sz w:val="24"/>
        </w:rPr>
        <w:t xml:space="preserve"> </w:t>
      </w:r>
    </w:p>
    <w:p>
      <w:pPr>
        <w:pStyle w:val="Normal"/>
        <w:jc w:val="both"/>
        <w:rPr>
          <w:b/>
          <w:b/>
          <w:sz w:val="24"/>
        </w:rPr>
      </w:pPr>
      <w:r>
        <w:rPr>
          <w:b/>
          <w:sz w:val="24"/>
        </w:rPr>
        <w:t xml:space="preserve">CRAVERO CLARA </w:t>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CRAVERO CLARA </w:t>
      </w:r>
    </w:p>
    <w:p>
      <w:pPr>
        <w:pStyle w:val="Normal"/>
        <w:jc w:val="both"/>
        <w:rPr>
          <w:b/>
          <w:b/>
          <w:sz w:val="24"/>
        </w:rPr>
      </w:pPr>
      <w:r>
        <w:rPr>
          <w:b/>
          <w:sz w:val="24"/>
        </w:rPr>
      </w:r>
    </w:p>
    <w:p>
      <w:pPr>
        <w:pStyle w:val="Normal"/>
        <w:jc w:val="both"/>
        <w:rPr>
          <w:sz w:val="24"/>
        </w:rPr>
      </w:pPr>
      <w:r>
        <w:rPr>
          <w:sz w:val="24"/>
        </w:rPr>
        <w:t xml:space="preserve">e sono nata a Genova il 20 luglio 1959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abito in via Battisti; all’epoca dei fatti abitavo lì; il pomeriggio del sabato, ora faccio fatica ricordare i giorni; venni sentita dai CC all’epoca dei fatti. Se ci riferiamo al sabato il pomeriggio, ricordo una scena: ero affacciata al balcone, vidi passare una macchina della polizia, era tardo pomeriggio, casa mia è a fianco della scuola dove vi è stata l’irruzione, di fronte vi sono le elementari. I ragazzi si incontravano tra le due scuole, davanti a casa mia. Dal balcone vidi una grossa folla di ragazzi per la strada, potevano essere tra le 6 e le 7 di sera, i ragazzi erano già rientrati nelle scuole. Vidi arrivare una volante della polizia che in prossimità dell’attraversamento pedonale dovette rallentare, poi i ragazzi resisi conto che era una macchina della polizia le si sono stretti intorno, la volante non riusciva a passare, il guidatore iniziò a sgommare, poi riuscì a passare, vi furono 5 minuti di tensione. La macchina era della polizia, azzurra. Non era un fuoristrada, era una berlina con scritto polizia. Quando la macchina riuscì a passare le tirarono dietro qualcosa, non ricordo se l’avessero colpito prima, tutto al più vi fu uno scuotimento della macchina, le erano tutti intorno. C’era grande confusione, urlavano bastardi, assassini. Quando sono andati via hanno tirato una lattina credo, come gesto di ingiuria. Ho assistito ad una scena che esponeva a pericolo i poliziotti in macchin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Nel pomeriggio del sabato ho visto ritornare dei ragazzi feriti, con delle bende, delle  camicie intorno alle braccia, con ferite alla testa. Io vedevo alla televisione quello che succedeva. I ragazzi entravano nelle due scuole, io vedevo meglio il loro ingresso nella Diaz.</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residente: scendendo per via Battisti alla sinistra vi è la Pertini e destra la Pascoli; vidi bene entrare la gente nella Pascoli, io abito a fianco alla Diaz.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l’episodio che ho riferito avvenne nel tardo pomeriggio, tra le 6 e le 7 e mezza; la volante era sola, sono sicura che non vi fossero altre vetture, era assolutamente da sola, ne sono sicura al 100%. L’episodio durò due, tre minuti. Il lancio di oggetti fu più di ingiuria che per colpire, non ricordo se furono colpiti, lanciarono cose come palle di carta, non oggetti pesan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Tartarini: durante la giornata possono essere arrivate ambulanze, ma non ricordo; un’ambulanza arrivò nel tarda pomeriggio, prima dell’irru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residente: i ragazzi che rientravano erano feriti, avevano degli stracci, delle magliette intorno alla testa o al braccio, ho visto il sangu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Nessun’altra domand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sz w:val="24"/>
        </w:rPr>
        <w:t>A questo punto viene introdotto il teste richiesto da avv. Corini</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 xml:space="preserve">SASCARO DAVIDE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SASCARO DAVIDE </w:t>
      </w:r>
    </w:p>
    <w:p>
      <w:pPr>
        <w:pStyle w:val="Normal"/>
        <w:jc w:val="both"/>
        <w:rPr>
          <w:sz w:val="24"/>
        </w:rPr>
      </w:pPr>
      <w:r>
        <w:rPr>
          <w:sz w:val="24"/>
        </w:rPr>
        <w:t xml:space="preserve">Assistente presso la Questura di Oristano </w:t>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all’epoca dei fatti ero alla squadra mobile di Genova. La sera del sabato dell’irruzione ero ancora in servizio dal mattino, ci comunicarono che bisognava fare una perquisizione all’interno di un edificio; a me venne detto poco prima della partenza per le scuole, penso me lo abbia detto l’isp. Apicella. Mi dissero che all’interno dell’edificio si nascondevano personaggi violenti e che vi potevano essere armi. Io sono di Genova, ma  quella zona non la conoscevo molto. Io ero in macchina con Coletta Claudio che guidava il veicolo. Arrivammo in un piazzale poco prima della scuola, seguivamo la colonna di veicoli. Scesi con Apicella, seguimmo i colleghi in direzione delle scuole, arrivammo di fronte alla Pascoli, il cancello era chiuso, poi riuscirono ad aprirlo. Dalle finestre cadevano oggetti, ricordo un paio di lattine ed una bottiglietta che cadendo esplose facendo molto rumore. Io non avevo ancora il casco, non mi aspettavo una cosa del genere, allora lo indossai quando si sentì il primo rumore di oggetti che cadevano. Salendo per le scale persi di vista il capo pattuglia, con il casco è difficile distinguerci. Entrammo nella scuola Pascoli, lo seppi dopo. Vi era una radio. Io sapevo che dovevamo fare una ricerca di armi, non sapevo in quale scuola dovessimo entrare. Io ho visto tutta la colonna che andava in quella direzione, credevo fosse l’unico obiettivo, ci arrivavano oggetti dalle finestre. Io facevo riferimento al mio capopattuglia; ho fatto poi riferimento al dott. Gava, che conoscevo dai giorni precedenti, mi sono affiancato a lui; non ci siamo parlati, ho seguito il suo operato. Arrivammo penso al secondo piano, provammo ad aprire una porta di un aula, chiusa dall’interno con sedie e banchi. All’interno non trovammo persone con comportamento aggressivo, non trovammo nulla di quello che mi aspettavo, vi erano una quarantina di persone. Io dissi di stare tranquilli, loro stessi tirarono fuori i documenti. Visto che la situazione era tranquilla mi tolsi il casco, le persone ci chiedevano cosa dovevamo fare, io aspettavo indicazioni. Non abbiamo fatto la perquisizione, non trovando persone violente, né mi venne detto di procedere con la perquisizione, rimasi lì a disposizione. Gava non ci dette l’ordine di fare la perquisizione, rimanemmo in attesa di ordini superiori. La sensazione all’ingresso era di caos; una volta entrati dentro ognuno pensa al suo obiettivo, nella stanza al secondo piano vi era una radio che trasmetteva in diretta. Mi trattenni nella scuola per un periodo che non so indicare, ma non per molto. Mi proposi a Gava per andare a cercare un dirigente che ci dicesse cosa fare; non mi ricordo se si parlò di una scuola di fronte da perseguire. Rimanemmo al secondo piano in stand-by, ma eravamo in pochi. Quando entrammo entrammo in tantissimi. Quando entrai vidi i colleghi entrare in altre aule, man mano che entravano; io prosegui ai piani superiori. Quando uscii per cercare altri funzionari, non vi era più nessuno. So come si fa una perquisizione, dove ero io non vidi fare perquisizioni. Non vi furono atteggiamenti violenti da parte nostra per quanto ho visto io; nelle scale era stato tirato un banco, ma non penso vi sia stato uno scontro fisico, cercavano solo di ostacolare il nostro ingresso. Quando vidi che sotto non c’era nessuno andai in strada, vidi Filippo Ferri, lo chiamai, per chiedergli se poteva avvicinarsi alla scuola per dirci cosa fare;  andò nella scuola con me  e poi ci dette l’ordine di uscire dalla scuola perché probabilmente non era quello l’obiettivo. Gli occupanti della scuola che vidi io avevano comportamento collaborativi, ci mostrarono spontaneamente i documenti. Molti scherzavano sul fatto che eravamo lì, non vi fu nulla di ostile nei nostri confronti. Ad un certo punto arrivarono dei giornalisti con telecamere. Non impedimmo loro di filmare, noi stavamo già uscendo. Non vidi oggetti appartenenti agli occupanti danneggiati, alla radio venne solo staccata la spina. Non vidi pezzi di computer; anche Gava credo sia uscito con m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sulla via vi erano altri mezzi, avemmo problemi a lasciare il mezzo, sulla via immagino ci fossero anche mezzi del reparto mobile. Quando entrammo nella scuola non vidi l’irruzione nella scuola di fronte, lo seppi solo dopo che ero uscito dalla Pascoli. Noi eravamo partiti dalla questura con altro personale, io arrivai con una macchina borghese, davanti macchina in divisa della prevenzione crimine ed altri mezzi, eravamo in colonn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 teste il filmato 234 parte prima da 21.36</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immagino che i luoghi siano via Battisti. Io mi ricordo solo un cancello davanti, sono entrato dietro ai colleghi. I mezzi li ho visti uscendo dalla scuola per chiamare il funzionario, vidi che c’erano anche i CC che prima non c’erano. Io ero insieme ad Apicella, che comandava la mia macchina. Ci disse cha andavamo a fare una perquisizione. Salimmo al secondo piano della scuola, sentivo rumori e grida, urla di gente all’interno, spaventata; quando videro che il nostro atteggiamento non era aggressivo le cose si calmarono. Le persone all’interno per far vedere che non erano aggressive diceva di sedersi e di stare calmi. Salendo ho sentito rumori ed urla provenire da altre parti. Prima dell’arrivo dei giornalisti con telecamera ricordo che dove ero io si sedettero per terra, ma non erano tenute da noi. La maggior parte delle persone si sedettero prima che arrivassimo noi. Qualcuno andò in bagno e immagino buttò qualcosa nel gabinetto, il bagno era in fondo a dove sono entrato io, vidi questa scena. Vi era un corridoio con in fondo un bagno, non ho seguito i ragazzi in bagno. Non detti molto peso alla cosa, non so dire precisamente quando avvenne. Sono ricordi confusi. Ricordo le persone sedute nel corridoio; non si sedevano perché c’ero io. Nell’aula c’era una radio, alcune persone erano rimaste vicine alla radio, gli fu detto di spegnere la radio da noi, alla fine staccarono la spina, lamentandosi di aver dovuto spegnere, si lamentavano che noi li avevamo fatti spegnere la radio, ma non so se l’avevamo spenta noi o loro, io no ho staccato una spin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poi incontrai il dott. Ferri in strada e gli chiesi di entrare per vedere la situazione. Lo accompagnai all’interno. All’interno della scuola non mi ricordo l’intervento di un parlamentare. Quando sono uscito dall’aula abbiamo controllato che non ci fossero colleghi in giro e siamo usciti tutti insieme. Hanno controllato anche il piano superiore, ho visto colleghi salire. Avrò guardato in qualche stanza, sotto non so in quali stanze ho guardato, guardavo se c’era qualche collega, avevo già guardato scendendo la prima volta. Non ho guardato stanza per stanz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 teste il filmato 192.20 dal minuto 5.30.57</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riconosco i luoghi, è l’interno della scuola. Le persone hanno il comportamento che ho prima descritto. Mi ricordo una situazione simile, non so riconoscere se si vede il piano dove eravamo no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Sabattini: al dott. Ferri dissi che dove eravamo vi erano pochi operatori di polizia e che aspettavamo che ci dicessero cosa dovevamo fare; se si fosse dovuta fare la perquisizione serviva altro person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essun’altra domand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sz w:val="24"/>
        </w:rPr>
        <w:t xml:space="preserve">A questo punto viene introdotto il teste richiesto da avv. Corini </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 xml:space="preserve">RANDINE FRANCO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RANDINE FRANCO </w:t>
      </w:r>
    </w:p>
    <w:p>
      <w:pPr>
        <w:pStyle w:val="Normal"/>
        <w:jc w:val="both"/>
        <w:rPr/>
      </w:pPr>
      <w:r>
        <w:rPr>
          <w:sz w:val="24"/>
        </w:rPr>
        <w:t>In servizio presso la squadra mobile della questura di Genova</w:t>
      </w:r>
      <w:r>
        <w:rPr>
          <w:b/>
          <w:sz w:val="24"/>
        </w:rPr>
        <w:t xml:space="preserve"> </w:t>
      </w:r>
    </w:p>
    <w:p>
      <w:pPr>
        <w:pStyle w:val="Normal"/>
        <w:jc w:val="both"/>
        <w:rPr>
          <w:sz w:val="24"/>
        </w:rPr>
      </w:pPr>
      <w:r>
        <w:rPr>
          <w:sz w:val="24"/>
        </w:rPr>
        <w:t xml:space="preserve">e sono nato/a a    il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Corini: facevo parte dell’unità di crisi della squadra mobile di Genova all’epoca dei fatti. Quella sera io e il collega Russo arrivammo tardi sul luogo dei fatti, a cose fatti. Non eravamo stati informati di nulla, non sapevamo di andare alla Diaz, ci avevano solo detto che andavamo in un posto dove vi erano i black bloc. Arrivammo nel piazzale della Diaz intorno a mezzanotte, l’ingresso era già avvenuto, vi erano già anche i giornalisti. Stavano arrivando le prima ambulanze. Non sono entrato alla Pascoli. Seppi poi da colleghi  che qualcuno era entrato nell’altra scuola, forse per sbaglio, non ricordo chi me li disse. Non sapevo che qualcuno fosse entrato dall’altra parte prima che me lo dicessero. Conoscevo Gava, non sono in grado di dire se entrò alla Pascoli. Io ero all’esterno della Diaz, sull’attività di polizia giudiziaria da fare non ricevetti nessuna istruzione, l’obiettivo era il luogo dove dov’erano essere i BB, seppi poi che qualcuno era entrato nell’altra scuola, forse per sbagl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nel pomeriggio facemmo rientro nei pressi della questura, vicino alla macchina, qualcuno ci disse che in questura vi era stata una riunione, a me nessuno dette istruzioni, noi andammo dietro a tutti gli altri, di nostra volontà, noi facevamo parte dell’unità di crisi. Noi coordinavamo il personale della squadra mobile e trasmettevamo gli atti all’autorità giudiziaria, quella sera lì non eravamo stati informati su cosa c’era da fare. Il nostro compito principale riguardava quanto avveniva nella zona rossa. Quella sera nessuno ci disse che c’era da fare un’irruzione alla Diaz. Noi seguimmo la colonn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residente: io ero su macchina borghese con altro collega parigrado, seguimmo gli altri  mezzi di nostra iniziativa, abbiamo pensato che fosse giusto andare lì; il mio collega è l’isp. capo Carlo Russ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essun’altra doman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invita le parti a pronunciarsi sulle rinunzie ai testi di cui agli elenchi dell’avv. Corini depositato all’udienza scors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e parti si impegnano a pronunciarsi al riguardo nella prossima udi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 xml:space="preserve">A questo punto il Collegio rinvia all’udienza del </w:t>
      </w:r>
      <w:r>
        <w:rPr>
          <w:b/>
          <w:color w:val="000000"/>
          <w:sz w:val="24"/>
        </w:rPr>
        <w:t>31 gennaio 2008 ore 9.30</w:t>
      </w:r>
      <w:r>
        <w:rPr>
          <w:color w:val="000000"/>
          <w:sz w:val="24"/>
        </w:rPr>
        <w:t xml:space="preserve"> per la prosecuzione dell’attività istruttor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iso orale ai presenti.</w:t>
      </w:r>
    </w:p>
    <w:p>
      <w:pPr>
        <w:pStyle w:val="Normal"/>
        <w:ind w:right="144" w:hanging="0"/>
        <w:jc w:val="both"/>
        <w:rPr>
          <w:sz w:val="24"/>
        </w:rPr>
      </w:pPr>
      <w:r>
        <w:rPr>
          <w:sz w:val="24"/>
        </w:rPr>
        <w:t>Il presente verbale viene chiuso alle ore 11.35   dando atto che la riproduzione fonografica e/o audiovisiva è terminata alle ore 11.30   e che i supporti concernenti le riproduzioni sono racchiusi in un involucro portante la indicazione del processo, le generalità degli imputati e la data dell’udienza (art. 49 D.lvo 271/89).</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ind w:right="144" w:hanging="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Giovanni Battista Parodi   </w:t>
        <w:tab/>
        <w:t xml:space="preserve">               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ab/>
        <w:tab/>
        <w:tab/>
        <w:t xml:space="preserve">                 </w:t>
      </w:r>
      <w:r>
        <w:rPr>
          <w:color w:val="000000"/>
          <w:sz w:val="24"/>
        </w:rPr>
        <w:t>Dott. Gabrio Barone</w:t>
      </w:r>
      <w:r>
        <w:rPr/>
        <w:t xml:space="preserve"> </w:t>
        <w:tab/>
        <w:tab/>
        <w:tab/>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6:55:00Z</dcterms:created>
  <dc:creator>Tribunale di Genova</dc:creator>
  <dc:description/>
  <dc:language>en-US</dc:language>
  <cp:lastModifiedBy>gparodi</cp:lastModifiedBy>
  <cp:lastPrinted>2007-12-27T13:45:00Z</cp:lastPrinted>
  <dcterms:modified xsi:type="dcterms:W3CDTF">2008-01-30T11:25:00Z</dcterms:modified>
  <cp:revision>61</cp:revision>
  <dc:subject/>
  <dc:title>N</dc:title>
</cp:coreProperties>
</file>